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 GIGANTÓN CABELLUDO</w:t>
      </w:r>
    </w:p>
    <w:p>
      <w:pPr>
        <w:pStyle w:val="Normal"/>
        <w:ind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284"/>
        <w:rPr>
          <w:rFonts w:ascii="Arial" w:hAnsi="Arial" w:cs="Arial"/>
          <w:color w:val="666666"/>
          <w:sz w:val="22"/>
          <w:szCs w:val="66"/>
        </w:rPr>
      </w:pPr>
      <w:r>
        <w:rPr>
          <w:rFonts w:cs="Arial" w:ascii="Arial" w:hAnsi="Arial"/>
          <w:color w:val="666666"/>
          <w:sz w:val="22"/>
          <w:szCs w:val="66"/>
        </w:rPr>
        <w:t> </w:t>
      </w:r>
      <w:r>
        <w:rPr>
          <w:rFonts w:eastAsia="Arial" w:cs="Arial" w:ascii="Arial" w:hAnsi="Arial"/>
          <w:color w:val="666666"/>
          <w:sz w:val="22"/>
          <w:szCs w:val="66"/>
        </w:rPr>
        <w:t xml:space="preserve"> </w:t>
      </w:r>
    </w:p>
    <w:p>
      <w:pPr>
        <w:pStyle w:val="Normal"/>
        <w:ind w:right="-143" w:firstLine="284"/>
        <w:rPr/>
      </w:pPr>
      <w:r>
        <w:rPr>
          <w:rFonts w:eastAsia="Arial" w:cs="Arial" w:ascii="Arial" w:hAnsi="Arial"/>
          <w:color w:val="666666"/>
          <w:sz w:val="22"/>
        </w:rPr>
        <w:t xml:space="preserve">      </w:t>
      </w:r>
      <w:r>
        <w:rPr>
          <w:rFonts w:cs="Arial" w:ascii="Arial" w:hAnsi="Arial"/>
          <w:color w:val="666666"/>
        </w:rPr>
        <w:t>Hace muchos años un campesino llamado Tadeo compró, por unos pocos centavos, un lote de terren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¿Y por qué te salió tan barato? - le preguntó maravillada Luisa, su mujer. ¿Estás seguro de que esto no nos va a traer problemas?</w:t>
      </w:r>
    </w:p>
    <w:p>
      <w:pPr>
        <w:pStyle w:val="Normal"/>
        <w:ind w:right="-143" w:firstLine="284"/>
        <w:rPr/>
      </w:pPr>
      <w:r>
        <w:rPr>
          <w:rFonts w:cs="Arial" w:ascii="Arial" w:hAnsi="Arial"/>
          <w:color w:val="666666"/>
        </w:rPr>
        <w:t>- Seguro que no - contestó Tadeo. Esta tierra es buena y nos pertenece a nosotros, sólo a nosotros..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¡Querrás decir a mí¡- gritó una voz detrás de ello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Luisa y Tadeo se dieron la vuelta sobresaltados. Y cuál no sería su asombro al ver junto a ellos a un gigantón cabelludo. Estaba furibundo, una nariz redonda y colorada como una betarraga, las cejas enmarañadas y las orejas largas puntiaguda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Los cabellos, erguidos como las púas de un erizo, parecían una telaraña. Vestía un pantalón andrajoso, sostenido por piolas. Por los agujeros de su ropa asomaban las rodillas y los codos peludos y sus brazos eran los mas largos que jamás se hayan vist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¡Lárguese de mi tierra!- gritó con voz estridente, mientras movía sus brazos como las aspas de un molin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¿Su tierra? -preguntó Tade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Si, mi tierra, heredada de mi padre gigantón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Usted no hablará en serio - replicó Tadeo. - Este terrenito acabo de comprarlo y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¡Lárguese! - gritó nuevamente el gigante, pataleando con furia - Yo estaba aquí antes que usted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Aquí estoy y aquí me quedo - dijo Tadeo - . Esta tierra es mía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Entonces intervino Luisa: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Quizás hay una solución, Tadeo. Tú siembras y luego compartimos la cosecha con el gigante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adeo no veía muy claramente lo que se podía lograr con ese arregl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Pero luisa añadió enseguida:</w:t>
        <w:br/>
        <w:t>- ¿Cuál mitad de la cosecha quiere usted, gigante? ¿La de encima o la de abajo?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¿La de qué?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¿Quiere usted quedarse con la parte que crece encima de la tierra o con la que crece debajo? ¿Cuál de las dos prefiere? Escoja, pue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Tomaré la de encima - contestó riendo burlonamente -. ¡Ustedes se quedarán con las raíces!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Entonces Tadeo y el gigantón cabelludo sellaron el pacto golpeándose las palmas de las manos y el gigante se marchó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¡Magnífico ¡ - dijo Luisa -. Sembraremos papa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Después de arar el lote Tadeo sembró papas. Quitó las malezas con el azadón y cuidó de los sembríos . Al momento de la cosecha el gigantón cabelludo volvió para reclamar su parte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¡Ah, aquí esta usted! - dijo Tadeo -. Tome todo lo de encima que es suyo: lindas hojas verdes que no sirven para nada; pero, en fin, son suya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¡ Eso es una pillería! - gritó el gigante -.¡Usted es un tramposo!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Un pacto es un pacto, gigante. Ahora, tome usted sus hojas y váyase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¿ Y que quiere usted para el próximo año? - preguntó Luisa -¿Tallos o raíces?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¡Raíces, desde luego! La próxima vez ustedes se comerán los tallo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Dicho esto, el gigante cabelludo desapareció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¿Y ahora, qué haremos? - preguntó Tadeo a su mujer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Sembramos habas, querido. El gigante se llevará las raíces, si quiere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Luego de sacar todas las papas y dejar lista la tierra, Tadeo sembró habas. Semanas después, salieron las plantitas. Y cuando llegó el gigante cabelludo a buscar su parte de la cosecha, la parcela era una espesa alfombra verde - azulada ondeando bajo el sol y el vient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Bueno - dijo Tadeo - para mi los tallos, para usted las raíce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El gigante gritó enfurecido: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¡Otra vez me engañaste sinvergüenza! Te voy a ..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eastAsia="Arial" w:cs="Arial" w:ascii="Arial" w:hAnsi="Arial"/>
          <w:color w:val="666666"/>
        </w:rPr>
        <w:t xml:space="preserve"> </w:t>
      </w:r>
      <w:r>
        <w:rPr>
          <w:rFonts w:cs="Arial" w:ascii="Arial" w:hAnsi="Arial"/>
          <w:color w:val="666666"/>
        </w:rPr>
        <w:t>Usted no me va hacer nada - contestó Tadeo - el pacto tiene que cumplirse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De acuerdo, hijo, has ganado. Pero el próximo año sembrarás cebada. Y compartiremos la cosecha de la siguiente manera: tu empezarás por este lado y yo por este otro. Cada uno se quedará con lo que haya segad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adeo miró los brazos largotes del gigante y se dio cuenta que podrían segar con más rapidez que los suyo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No, no es justo - dij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Pero tuvo que pactar y el gigante se marchó riendo burlonamente. Cuando Tadeo puso a Luisa al tanto de lo acordado, la mujer se quedó pensando un rat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Supongamos que una parte de esta cebada tenga los tallos mas duros que la otra parte - dijo -. Costará más esfuerzo cortarla y será necesario afilar la hoz continuamente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¡Ah! - dijo Tadeo -,es una suerte que el gigante cabelludo no tenga una mujer tan inteligente como tú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adeo aró su parcela y sembró cebada, mezclándola con semillas de chocho en la parte que le tocaba cosechar al gigante. La cebada creció muy bonita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El día fijado para la ciega, el gigante cabelludo llegó de madrugada. Tenía en su mano una hoz enorme. Tadeo empezó a cortar la cebada, moviendo la hoz con un gesto amplio y ágil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El gigante, en cambio, tenía que emplear fuertes golpes, por el tallo leñoso de las matas de chocho. Sudaba y jadeaba, se detenía...</w:t>
        <w:br/>
        <w:t>- ¡Parece que los tallos están mas duros por aquí! - gritó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El gigante le sacaba filo a la hoz y seguía cortando. De vez en cuando, se paraba a secarse la frente con su manga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¡Ya no puedo más ¡ -gemía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¡Qué raro! - contestaba Tade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El gigante cabelludo se esforzó nuevamente, moviendo la hoz con energía desesperada. Pero a cada golpe la mellaba má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Al fin, se desplomó en el suelo lleno de rabia. Se levantó, lanzó al viento un puñado de malas palabras y se marchó a grandes pasos, jurando vengarse al año siguiente, con o sin pacto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adeo y Luisa se felicitaron por su nuevo éxito. Además de la cebada de toda la parcela recogieron el chocho que habían sembrado en la parte correspondiente al gigante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- Tres años, tres buenas cosechas, y el gigante no pudo quitarnos nada. Mujer, ahora merecemos un descanso y el terreno también - dijo Tadeo con un suspiro y una mirada de satisfacción -. Nos ha resultado tan buena tu idea que en adelante volveremos a sembrar la tierra de la misma forma, empezando con las papas.</w:t>
      </w:r>
    </w:p>
    <w:p>
      <w:pPr>
        <w:pStyle w:val="Normal"/>
        <w:ind w:right="-143" w:firstLine="284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El gigante cabelludo no volvió a aparecer y poco a poco los campesinos de la comarca fueron imitando la forma de sembrar de Tadeo y las generaciones siguientes continuaron la costumbre de alternar los cultivos.</w:t>
      </w:r>
    </w:p>
    <w:p>
      <w:pPr>
        <w:pStyle w:val="Normal"/>
        <w:ind w:right="-143" w:firstLine="284"/>
        <w:jc w:val="right"/>
        <w:rPr/>
      </w:pPr>
      <w:r>
        <w:rPr>
          <w:rFonts w:cs="Arial" w:ascii="Arial" w:hAnsi="Arial"/>
          <w:sz w:val="22"/>
        </w:rPr>
        <w:t>Cuento basado en un mito</w:t>
      </w:r>
      <w:r>
        <w:rPr>
          <w:rFonts w:cs="Arial" w:ascii="Arial" w:hAnsi="Arial"/>
          <w:sz w:val="22"/>
          <w:szCs w:val="102"/>
        </w:rPr>
        <w:br/>
      </w:r>
      <w:r>
        <w:rPr>
          <w:rFonts w:cs="Arial" w:ascii="Arial" w:hAnsi="Arial"/>
          <w:sz w:val="22"/>
        </w:rPr>
        <w:t>agrario ecuatoriano</w:t>
      </w:r>
    </w:p>
    <w:sectPr>
      <w:footerReference w:type="default" r:id="rId2"/>
      <w:type w:val="nextPage"/>
      <w:pgSz w:w="11906" w:h="16838"/>
      <w:pgMar w:left="1701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666666"/>
      <w:sz w:val="3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color w:val="666666"/>
      <w:sz w:val="36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28:00Z</dcterms:created>
  <dc:creator>usuario</dc:creator>
  <dc:description/>
  <cp:keywords/>
  <dc:language>en-US</dc:language>
  <cp:lastModifiedBy>usuario</cp:lastModifiedBy>
  <dcterms:modified xsi:type="dcterms:W3CDTF">2008-07-21T00:34:00Z</dcterms:modified>
  <cp:revision>3</cp:revision>
  <dc:subject/>
  <dc:title/>
</cp:coreProperties>
</file>